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14"/>
        <w:gridCol w:w="1591"/>
        <w:gridCol w:w="239"/>
        <w:gridCol w:w="239"/>
        <w:gridCol w:w="1585"/>
        <w:gridCol w:w="1591"/>
        <w:gridCol w:w="239"/>
        <w:gridCol w:w="239"/>
        <w:gridCol w:w="1585"/>
        <w:gridCol w:w="1591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3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6.65pt;margin-top:10.4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3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3.95pt;margin-top:10.4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1750</wp:posOffset>
                      </wp:positionV>
                      <wp:extent cx="609600" cy="61976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pt;margin-top:2.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31750</wp:posOffset>
                  </wp:positionV>
                  <wp:extent cx="714375" cy="7378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790</wp:posOffset>
                      </wp:positionV>
                      <wp:extent cx="762000" cy="619760"/>
                      <wp:effectExtent l="26035" t="27305" r="2667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2pt;margin-top:7.7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-3810</wp:posOffset>
                  </wp:positionV>
                  <wp:extent cx="449580" cy="79502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85190</wp:posOffset>
                  </wp:positionV>
                  <wp:extent cx="838200" cy="8318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1750</wp:posOffset>
                      </wp:positionV>
                      <wp:extent cx="682625" cy="786765"/>
                      <wp:effectExtent l="19685" t="22860" r="19050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5pt;margin-top:2.5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31750</wp:posOffset>
                  </wp:positionV>
                  <wp:extent cx="836930" cy="69977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-68580</wp:posOffset>
                  </wp:positionV>
                  <wp:extent cx="707390" cy="80137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840740" cy="63627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-8255</wp:posOffset>
                  </wp:positionV>
                  <wp:extent cx="760095" cy="69151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45720</wp:posOffset>
                  </wp:positionV>
                  <wp:extent cx="758825" cy="69659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-29210</wp:posOffset>
                  </wp:positionV>
                  <wp:extent cx="838200" cy="81343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4</w:t>
            </w:r>
          </w:p>
        </w:tc>
        <w:tc>
          <w:tcPr>
            <w:tcW w:w="1591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.35pt;margin-top:8.85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5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6.65pt;margin-top:8.85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6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95pt;margin-top:8.85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762000" cy="685800"/>
                      <wp:effectExtent l="16510" t="14605" r="17145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.2pt;margin-top:7.1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90805</wp:posOffset>
                  </wp:positionV>
                  <wp:extent cx="840105" cy="69850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05105</wp:posOffset>
                      </wp:positionV>
                      <wp:extent cx="609600" cy="61976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pt;margin-top:16.1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52705</wp:posOffset>
                  </wp:positionV>
                  <wp:extent cx="688975" cy="79248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0805</wp:posOffset>
                      </wp:positionV>
                      <wp:extent cx="762000" cy="619760"/>
                      <wp:effectExtent l="26035" t="27305" r="2667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7.1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90805</wp:posOffset>
                  </wp:positionV>
                  <wp:extent cx="619125" cy="67818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69215</wp:posOffset>
                  </wp:positionV>
                  <wp:extent cx="583565" cy="80010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83515</wp:posOffset>
                  </wp:positionV>
                  <wp:extent cx="840740" cy="63627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69215</wp:posOffset>
                  </wp:positionV>
                  <wp:extent cx="764540" cy="73914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69215</wp:posOffset>
                  </wp:positionV>
                  <wp:extent cx="762000" cy="756285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69215</wp:posOffset>
                  </wp:positionV>
                  <wp:extent cx="527685" cy="800100"/>
                  <wp:effectExtent l="0" t="0" r="0" b="0"/>
                  <wp:wrapNone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69215</wp:posOffset>
                  </wp:positionV>
                  <wp:extent cx="838200" cy="813435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7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9.35pt;margin-top:11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8</w:t>
            </w:r>
          </w:p>
        </w:tc>
        <w:tc>
          <w:tcPr>
            <w:tcW w:w="159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6.65pt;margin-top:11.8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9</w:t>
            </w:r>
          </w:p>
        </w:tc>
        <w:tc>
          <w:tcPr>
            <w:tcW w:w="1591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49860</wp:posOffset>
                      </wp:positionV>
                      <wp:extent cx="685800" cy="685800"/>
                      <wp:effectExtent l="0" t="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9.95pt;margin-top:11.8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3970</wp:posOffset>
                      </wp:positionV>
                      <wp:extent cx="682625" cy="786765"/>
                      <wp:effectExtent l="19685" t="22860" r="19050" b="222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.1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3970</wp:posOffset>
                  </wp:positionV>
                  <wp:extent cx="714375" cy="73787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28270</wp:posOffset>
                      </wp:positionV>
                      <wp:extent cx="762000" cy="685800"/>
                      <wp:effectExtent l="16510" t="14605" r="17145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10.1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3970</wp:posOffset>
                  </wp:positionV>
                  <wp:extent cx="449580" cy="795020"/>
                  <wp:effectExtent l="0" t="0" r="0" b="0"/>
                  <wp:wrapNone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8270</wp:posOffset>
                      </wp:positionV>
                      <wp:extent cx="609600" cy="619760"/>
                      <wp:effectExtent l="14605" t="14605" r="1460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pt;margin-top:10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3970</wp:posOffset>
                  </wp:positionV>
                  <wp:extent cx="836930" cy="699770"/>
                  <wp:effectExtent l="0" t="0" r="0" b="0"/>
                  <wp:wrapNone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7620</wp:posOffset>
                  </wp:positionV>
                  <wp:extent cx="838200" cy="774065"/>
                  <wp:effectExtent l="0" t="0" r="0" b="0"/>
                  <wp:wrapNone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06680</wp:posOffset>
                  </wp:positionV>
                  <wp:extent cx="840740" cy="636270"/>
                  <wp:effectExtent l="0" t="0" r="0" b="0"/>
                  <wp:wrapNone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06680</wp:posOffset>
                  </wp:positionV>
                  <wp:extent cx="762000" cy="717550"/>
                  <wp:effectExtent l="0" t="0" r="0" b="0"/>
                  <wp:wrapNone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-7620</wp:posOffset>
                  </wp:positionV>
                  <wp:extent cx="762000" cy="756285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-7620</wp:posOffset>
                  </wp:positionV>
                  <wp:extent cx="707390" cy="801370"/>
                  <wp:effectExtent l="0" t="0" r="0" b="0"/>
                  <wp:wrapNone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1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-7620</wp:posOffset>
                  </wp:positionV>
                  <wp:extent cx="838200" cy="813435"/>
                  <wp:effectExtent l="0" t="0" r="0" b="0"/>
                  <wp:wrapNone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94"/>
        <w:gridCol w:w="1595"/>
        <w:gridCol w:w="239"/>
        <w:gridCol w:w="239"/>
        <w:gridCol w:w="1589"/>
        <w:gridCol w:w="1595"/>
        <w:gridCol w:w="239"/>
        <w:gridCol w:w="239"/>
        <w:gridCol w:w="1589"/>
        <w:gridCol w:w="1595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0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127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4.35pt;margin-top:10.4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1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.2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2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4.15pt;margin-top:10.4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4935</wp:posOffset>
                      </wp:positionV>
                      <wp:extent cx="762000" cy="619760"/>
                      <wp:effectExtent l="26035" t="27305" r="2667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55pt;margin-top:9.0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09855</wp:posOffset>
                  </wp:positionV>
                  <wp:extent cx="840105" cy="698500"/>
                  <wp:effectExtent l="0" t="0" r="0" b="0"/>
                  <wp:wrapNone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9530</wp:posOffset>
                      </wp:positionV>
                      <wp:extent cx="682625" cy="786765"/>
                      <wp:effectExtent l="19685" t="22860" r="19050" b="222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3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109855</wp:posOffset>
                  </wp:positionV>
                  <wp:extent cx="688975" cy="792480"/>
                  <wp:effectExtent l="0" t="0" r="0" b="0"/>
                  <wp:wrapNone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909955</wp:posOffset>
                  </wp:positionV>
                  <wp:extent cx="762000" cy="756285"/>
                  <wp:effectExtent l="0" t="0" r="0" b="0"/>
                  <wp:wrapNone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9855</wp:posOffset>
                      </wp:positionV>
                      <wp:extent cx="762000" cy="685800"/>
                      <wp:effectExtent l="16510" t="14605" r="17145" b="152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8.6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09855</wp:posOffset>
                  </wp:positionV>
                  <wp:extent cx="619125" cy="678180"/>
                  <wp:effectExtent l="0" t="0" r="0" b="0"/>
                  <wp:wrapNone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95885</wp:posOffset>
                  </wp:positionV>
                  <wp:extent cx="760095" cy="691515"/>
                  <wp:effectExtent l="0" t="0" r="0" b="0"/>
                  <wp:wrapNone/>
                  <wp:docPr id="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90805</wp:posOffset>
                  </wp:positionV>
                  <wp:extent cx="840740" cy="636270"/>
                  <wp:effectExtent l="0" t="0" r="0" b="0"/>
                  <wp:wrapNone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90805</wp:posOffset>
                  </wp:positionV>
                  <wp:extent cx="758825" cy="696595"/>
                  <wp:effectExtent l="0" t="0" r="0" b="0"/>
                  <wp:wrapNone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27940</wp:posOffset>
                  </wp:positionV>
                  <wp:extent cx="583565" cy="800100"/>
                  <wp:effectExtent l="0" t="0" r="0" b="0"/>
                  <wp:wrapNone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27940</wp:posOffset>
                  </wp:positionV>
                  <wp:extent cx="838200" cy="813435"/>
                  <wp:effectExtent l="0" t="0" r="0" b="0"/>
                  <wp:wrapNone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3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1270" b="12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4.35pt;margin-top:3.6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4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635" b="12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7.25pt;margin-top:3.6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862330</wp:posOffset>
                      </wp:positionV>
                      <wp:extent cx="682625" cy="786765"/>
                      <wp:effectExtent l="19685" t="22860" r="19050" b="222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67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80"/>
              </w:rPr>
              <w:t>15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862330</wp:posOffset>
                  </wp:positionV>
                  <wp:extent cx="836930" cy="699770"/>
                  <wp:effectExtent l="0" t="0" r="0" b="0"/>
                  <wp:wrapNone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5720</wp:posOffset>
                      </wp:positionV>
                      <wp:extent cx="685800" cy="685800"/>
                      <wp:effectExtent l="0" t="0" r="635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4.15pt;margin-top:3.6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86995</wp:posOffset>
                      </wp:positionV>
                      <wp:extent cx="609600" cy="619760"/>
                      <wp:effectExtent l="14605" t="14605" r="14605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6.85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24130</wp:posOffset>
                  </wp:positionV>
                  <wp:extent cx="714375" cy="737870"/>
                  <wp:effectExtent l="0" t="0" r="0" b="0"/>
                  <wp:wrapNone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0330</wp:posOffset>
                      </wp:positionV>
                      <wp:extent cx="762000" cy="619760"/>
                      <wp:effectExtent l="26035" t="27305" r="26670" b="152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7.9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-27305</wp:posOffset>
                  </wp:positionV>
                  <wp:extent cx="449580" cy="795020"/>
                  <wp:effectExtent l="0" t="0" r="0" b="0"/>
                  <wp:wrapNone/>
                  <wp:docPr id="6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900430</wp:posOffset>
                  </wp:positionV>
                  <wp:extent cx="838200" cy="813435"/>
                  <wp:effectExtent l="0" t="0" r="0" b="0"/>
                  <wp:wrapNone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</wp:posOffset>
                  </wp:positionV>
                  <wp:extent cx="764540" cy="739140"/>
                  <wp:effectExtent l="0" t="0" r="0" b="0"/>
                  <wp:wrapNone/>
                  <wp:docPr id="7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16840</wp:posOffset>
                  </wp:positionV>
                  <wp:extent cx="840740" cy="636270"/>
                  <wp:effectExtent l="0" t="0" r="0" b="0"/>
                  <wp:wrapNone/>
                  <wp:docPr id="7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540</wp:posOffset>
                  </wp:positionV>
                  <wp:extent cx="527685" cy="800100"/>
                  <wp:effectExtent l="0" t="0" r="0" b="0"/>
                  <wp:wrapNone/>
                  <wp:docPr id="7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81280</wp:posOffset>
                  </wp:positionV>
                  <wp:extent cx="762000" cy="756285"/>
                  <wp:effectExtent l="0" t="0" r="0" b="0"/>
                  <wp:wrapNone/>
                  <wp:docPr id="7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540</wp:posOffset>
                  </wp:positionV>
                  <wp:extent cx="838200" cy="774065"/>
                  <wp:effectExtent l="0" t="0" r="0" b="0"/>
                  <wp:wrapNone/>
                  <wp:docPr id="7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6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127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.35pt;margin-top:5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7.25pt;margin-top:5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4.15pt;margin-top:5.8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2070</wp:posOffset>
                      </wp:positionV>
                      <wp:extent cx="762000" cy="685800"/>
                      <wp:effectExtent l="16510" t="14605" r="17145" b="152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4.1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52070</wp:posOffset>
                  </wp:positionV>
                  <wp:extent cx="840105" cy="698500"/>
                  <wp:effectExtent l="0" t="0" r="0" b="0"/>
                  <wp:wrapNone/>
                  <wp:docPr id="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609600" cy="619760"/>
                      <wp:effectExtent l="14605" t="14605" r="14605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3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62230</wp:posOffset>
                  </wp:positionV>
                  <wp:extent cx="688975" cy="792480"/>
                  <wp:effectExtent l="0" t="0" r="0" b="0"/>
                  <wp:wrapNone/>
                  <wp:docPr id="8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2070</wp:posOffset>
                      </wp:positionV>
                      <wp:extent cx="762000" cy="619760"/>
                      <wp:effectExtent l="26035" t="27305" r="26670" b="152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4.1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52070</wp:posOffset>
                  </wp:positionV>
                  <wp:extent cx="619125" cy="678180"/>
                  <wp:effectExtent l="0" t="0" r="0" b="0"/>
                  <wp:wrapNone/>
                  <wp:docPr id="8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30480</wp:posOffset>
                  </wp:positionV>
                  <wp:extent cx="762000" cy="717550"/>
                  <wp:effectExtent l="0" t="0" r="0" b="0"/>
                  <wp:wrapNone/>
                  <wp:docPr id="8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-125730</wp:posOffset>
                  </wp:positionV>
                  <wp:extent cx="840740" cy="636270"/>
                  <wp:effectExtent l="0" t="0" r="0" b="0"/>
                  <wp:wrapNone/>
                  <wp:docPr id="8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30480</wp:posOffset>
                  </wp:positionV>
                  <wp:extent cx="707390" cy="801370"/>
                  <wp:effectExtent l="0" t="0" r="0" b="0"/>
                  <wp:wrapNone/>
                  <wp:docPr id="8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30480</wp:posOffset>
                  </wp:positionV>
                  <wp:extent cx="762000" cy="756285"/>
                  <wp:effectExtent l="0" t="0" r="0" b="0"/>
                  <wp:wrapNone/>
                  <wp:docPr id="8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44780</wp:posOffset>
                  </wp:positionV>
                  <wp:extent cx="760095" cy="660400"/>
                  <wp:effectExtent l="0" t="0" r="0" b="0"/>
                  <wp:wrapNone/>
                  <wp:docPr id="8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0480</wp:posOffset>
                  </wp:positionV>
                  <wp:extent cx="838200" cy="813435"/>
                  <wp:effectExtent l="0" t="0" r="0" b="0"/>
                  <wp:wrapNone/>
                  <wp:docPr id="9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94"/>
        <w:gridCol w:w="1595"/>
        <w:gridCol w:w="239"/>
        <w:gridCol w:w="239"/>
        <w:gridCol w:w="1589"/>
        <w:gridCol w:w="1595"/>
        <w:gridCol w:w="239"/>
        <w:gridCol w:w="239"/>
        <w:gridCol w:w="1589"/>
        <w:gridCol w:w="1595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1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127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4.35pt;margin-top:10.4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7.25pt;margin-top:10.4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1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32080</wp:posOffset>
                      </wp:positionV>
                      <wp:extent cx="685800" cy="685800"/>
                      <wp:effectExtent l="0" t="0" r="635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0.15pt;margin-top:10.4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810</wp:posOffset>
                      </wp:positionV>
                      <wp:extent cx="682625" cy="786765"/>
                      <wp:effectExtent l="19685" t="22860" r="19050" b="2222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-0.3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2230</wp:posOffset>
                  </wp:positionV>
                  <wp:extent cx="714375" cy="737870"/>
                  <wp:effectExtent l="0" t="0" r="0" b="0"/>
                  <wp:wrapNone/>
                  <wp:docPr id="9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3810</wp:posOffset>
                      </wp:positionV>
                      <wp:extent cx="762000" cy="685800"/>
                      <wp:effectExtent l="16510" t="14605" r="1714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-0.3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62230</wp:posOffset>
                  </wp:positionV>
                  <wp:extent cx="449580" cy="795020"/>
                  <wp:effectExtent l="0" t="0" r="0" b="0"/>
                  <wp:wrapNone/>
                  <wp:docPr id="9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10490</wp:posOffset>
                      </wp:positionV>
                      <wp:extent cx="609600" cy="619760"/>
                      <wp:effectExtent l="14605" t="14605" r="14605" b="146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8.7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-3810</wp:posOffset>
                  </wp:positionV>
                  <wp:extent cx="836930" cy="699770"/>
                  <wp:effectExtent l="0" t="0" r="0" b="0"/>
                  <wp:wrapNone/>
                  <wp:docPr id="9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48260</wp:posOffset>
                  </wp:positionV>
                  <wp:extent cx="758825" cy="696595"/>
                  <wp:effectExtent l="0" t="0" r="0" b="0"/>
                  <wp:wrapNone/>
                  <wp:docPr id="10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3180</wp:posOffset>
                  </wp:positionV>
                  <wp:extent cx="840740" cy="636270"/>
                  <wp:effectExtent l="0" t="0" r="0" b="0"/>
                  <wp:wrapNone/>
                  <wp:docPr id="10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43180</wp:posOffset>
                  </wp:positionV>
                  <wp:extent cx="583565" cy="800100"/>
                  <wp:effectExtent l="0" t="0" r="0" b="0"/>
                  <wp:wrapNone/>
                  <wp:docPr id="10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43180</wp:posOffset>
                  </wp:positionV>
                  <wp:extent cx="762000" cy="756285"/>
                  <wp:effectExtent l="0" t="0" r="0" b="0"/>
                  <wp:wrapNone/>
                  <wp:docPr id="10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43180</wp:posOffset>
                  </wp:positionV>
                  <wp:extent cx="764540" cy="739140"/>
                  <wp:effectExtent l="0" t="0" r="0" b="0"/>
                  <wp:wrapNone/>
                  <wp:docPr id="10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3180</wp:posOffset>
                  </wp:positionV>
                  <wp:extent cx="838200" cy="813435"/>
                  <wp:effectExtent l="0" t="0" r="0" b="0"/>
                  <wp:wrapNone/>
                  <wp:docPr id="10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2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127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10.35pt;margin-top:6.6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635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7.25pt;margin-top:6.6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4</w:t>
            </w:r>
          </w:p>
        </w:tc>
        <w:tc>
          <w:tcPr>
            <w:tcW w:w="1595" w:type="dxa"/>
            <w:tcBorders>
              <w:top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83820</wp:posOffset>
                      </wp:positionV>
                      <wp:extent cx="685800" cy="685800"/>
                      <wp:effectExtent l="0" t="0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0.15pt;margin-top:6.6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3655</wp:posOffset>
                      </wp:positionV>
                      <wp:extent cx="762000" cy="619760"/>
                      <wp:effectExtent l="26035" t="27305" r="26670" b="152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2.65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80645</wp:posOffset>
                  </wp:positionV>
                  <wp:extent cx="840105" cy="698500"/>
                  <wp:effectExtent l="0" t="0" r="0" b="0"/>
                  <wp:wrapNone/>
                  <wp:docPr id="11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80645</wp:posOffset>
                      </wp:positionV>
                      <wp:extent cx="682625" cy="786765"/>
                      <wp:effectExtent l="19685" t="22860" r="19050" b="2222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-6.35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52705</wp:posOffset>
                  </wp:positionV>
                  <wp:extent cx="688975" cy="792480"/>
                  <wp:effectExtent l="0" t="0" r="0" b="0"/>
                  <wp:wrapNone/>
                  <wp:docPr id="11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2705</wp:posOffset>
                      </wp:positionV>
                      <wp:extent cx="762000" cy="685800"/>
                      <wp:effectExtent l="16510" t="14605" r="17145" b="1524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4.15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3655</wp:posOffset>
                  </wp:positionV>
                  <wp:extent cx="619125" cy="678180"/>
                  <wp:effectExtent l="0" t="0" r="0" b="0"/>
                  <wp:wrapNone/>
                  <wp:docPr id="11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-111760</wp:posOffset>
                  </wp:positionV>
                  <wp:extent cx="527685" cy="800100"/>
                  <wp:effectExtent l="0" t="0" r="0" b="0"/>
                  <wp:wrapNone/>
                  <wp:docPr id="11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2065</wp:posOffset>
                  </wp:positionV>
                  <wp:extent cx="840740" cy="636270"/>
                  <wp:effectExtent l="0" t="0" r="0" b="0"/>
                  <wp:wrapNone/>
                  <wp:docPr id="11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-102235</wp:posOffset>
                  </wp:positionV>
                  <wp:extent cx="838200" cy="774065"/>
                  <wp:effectExtent l="0" t="0" r="0" b="0"/>
                  <wp:wrapNone/>
                  <wp:docPr id="11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4130</wp:posOffset>
                  </wp:positionV>
                  <wp:extent cx="762000" cy="756285"/>
                  <wp:effectExtent l="0" t="0" r="0" b="0"/>
                  <wp:wrapNone/>
                  <wp:docPr id="11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2065</wp:posOffset>
                  </wp:positionV>
                  <wp:extent cx="762000" cy="717550"/>
                  <wp:effectExtent l="0" t="0" r="0" b="0"/>
                  <wp:wrapNone/>
                  <wp:docPr id="11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24130</wp:posOffset>
                  </wp:positionV>
                  <wp:extent cx="838200" cy="813435"/>
                  <wp:effectExtent l="0" t="0" r="0" b="0"/>
                  <wp:wrapNone/>
                  <wp:docPr id="12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4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ashed" w:sz="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5</w:t>
            </w:r>
          </w:p>
        </w:tc>
        <w:tc>
          <w:tcPr>
            <w:tcW w:w="15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127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10.35pt;margin-top:5.8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7.25pt;margin-top:5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</w:rPr>
            </w:pPr>
            <w:r>
              <w:rPr>
                <w:rFonts w:cs="Comic Sans MS" w:ascii="Comic Sans MS" w:hAnsi="Comic Sans MS"/>
                <w:sz w:val="80"/>
              </w:rPr>
              <w:t>27</w:t>
            </w:r>
          </w:p>
        </w:tc>
        <w:tc>
          <w:tcPr>
            <w:tcW w:w="1595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3660</wp:posOffset>
                      </wp:positionV>
                      <wp:extent cx="685800" cy="685800"/>
                      <wp:effectExtent l="0" t="0" r="635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10.15pt;margin-top:5.8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66370</wp:posOffset>
                      </wp:positionV>
                      <wp:extent cx="609600" cy="619760"/>
                      <wp:effectExtent l="14605" t="14605" r="14605" b="1460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13.1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52070</wp:posOffset>
                  </wp:positionV>
                  <wp:extent cx="714375" cy="737870"/>
                  <wp:effectExtent l="0" t="0" r="0" b="0"/>
                  <wp:wrapNone/>
                  <wp:docPr id="12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2070</wp:posOffset>
                      </wp:positionV>
                      <wp:extent cx="762000" cy="619760"/>
                      <wp:effectExtent l="26035" t="27305" r="26670" b="1524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4.1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-62230</wp:posOffset>
                  </wp:positionV>
                  <wp:extent cx="449580" cy="795020"/>
                  <wp:effectExtent l="0" t="0" r="0" b="0"/>
                  <wp:wrapNone/>
                  <wp:docPr id="12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62230</wp:posOffset>
                      </wp:positionV>
                      <wp:extent cx="682625" cy="786765"/>
                      <wp:effectExtent l="19685" t="22860" r="19050" b="222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pt;margin-top:-4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52070</wp:posOffset>
                  </wp:positionV>
                  <wp:extent cx="836930" cy="699770"/>
                  <wp:effectExtent l="0" t="0" r="0" b="0"/>
                  <wp:wrapNone/>
                  <wp:docPr id="12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239" w:type="dxa"/>
            <w:tcBorders>
              <w:left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85090</wp:posOffset>
                  </wp:positionV>
                  <wp:extent cx="707390" cy="801370"/>
                  <wp:effectExtent l="0" t="0" r="0" b="0"/>
                  <wp:wrapNone/>
                  <wp:docPr id="13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0480</wp:posOffset>
                  </wp:positionV>
                  <wp:extent cx="840740" cy="636270"/>
                  <wp:effectExtent l="0" t="0" r="0" b="0"/>
                  <wp:wrapNone/>
                  <wp:docPr id="13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4780</wp:posOffset>
                  </wp:positionV>
                  <wp:extent cx="760095" cy="660400"/>
                  <wp:effectExtent l="0" t="0" r="0" b="0"/>
                  <wp:wrapNone/>
                  <wp:docPr id="13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30480</wp:posOffset>
                  </wp:positionV>
                  <wp:extent cx="762000" cy="756285"/>
                  <wp:effectExtent l="0" t="0" r="0" b="0"/>
                  <wp:wrapNone/>
                  <wp:docPr id="13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0480</wp:posOffset>
                  </wp:positionV>
                  <wp:extent cx="758825" cy="696595"/>
                  <wp:effectExtent l="0" t="0" r="0" b="0"/>
                  <wp:wrapNone/>
                  <wp:docPr id="13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5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-83820</wp:posOffset>
                  </wp:positionV>
                  <wp:extent cx="838200" cy="813435"/>
                  <wp:effectExtent l="0" t="0" r="0" b="0"/>
                  <wp:wrapNone/>
                  <wp:docPr id="13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left w:val="doub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SmallGap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2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80"/>
        </w:rPr>
      </w:pPr>
      <w:r>
        <w:rPr>
          <w:rFonts w:cs="Comic Sans MS" w:ascii="Comic Sans MS" w:hAnsi="Comic Sans MS"/>
          <w:sz w:val="80"/>
        </w:rPr>
        <w:t>1   2   3   4   5   6 ………… 27</w:t>
      </w:r>
    </w:p>
    <w:p>
      <w:pPr>
        <w:pStyle w:val="Normal"/>
        <w:rPr/>
      </w:pPr>
      <w:r>
        <w:rPr/>
        <w:t>Numbers give groups of any size eg even numbers give 2 groups of 13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57785</wp:posOffset>
                  </wp:positionV>
                  <wp:extent cx="840740" cy="636270"/>
                  <wp:effectExtent l="0" t="0" r="0" b="0"/>
                  <wp:wrapNone/>
                  <wp:docPr id="13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2705</wp:posOffset>
                  </wp:positionV>
                  <wp:extent cx="762000" cy="756285"/>
                  <wp:effectExtent l="0" t="0" r="0" b="0"/>
                  <wp:wrapNone/>
                  <wp:docPr id="13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52705</wp:posOffset>
                  </wp:positionV>
                  <wp:extent cx="838200" cy="813435"/>
                  <wp:effectExtent l="0" t="0" r="0" b="0"/>
                  <wp:wrapNone/>
                  <wp:docPr id="13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eational activities 3 groups of 9</w:t>
      </w:r>
    </w:p>
    <w:p>
      <w:pPr>
        <w:pStyle w:val="Normal"/>
        <w:rPr/>
      </w:pPr>
      <w:r>
        <w:rPr/>
      </w:r>
    </w:p>
    <w:tbl>
      <w:tblPr>
        <w:tblW w:w="5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8"/>
        <w:gridCol w:w="1418"/>
        <w:gridCol w:w="1418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05410</wp:posOffset>
                      </wp:positionV>
                      <wp:extent cx="609600" cy="619760"/>
                      <wp:effectExtent l="14605" t="14605" r="14605" b="146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8.3pt;width:47.95pt;height:4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0330</wp:posOffset>
                      </wp:positionV>
                      <wp:extent cx="682625" cy="786765"/>
                      <wp:effectExtent l="19685" t="22860" r="19050" b="2222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78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7.9pt;width:53.7pt;height:61.9pt;mso-wrap-style:none;v-text-anchor:middle" type="_x0000_t4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0330</wp:posOffset>
                      </wp:positionV>
                      <wp:extent cx="762000" cy="619760"/>
                      <wp:effectExtent l="26035" t="27305" r="26670" b="1524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7.9pt;width:59.95pt;height:48.75pt;mso-wrap-style:none;v-text-anchor:middle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0330</wp:posOffset>
                      </wp:positionV>
                      <wp:extent cx="762000" cy="685800"/>
                      <wp:effectExtent l="16510" t="14605" r="17145" b="152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hexagon">
                                <a:avLst>
                                  <a:gd name="adj" fmla="val 2778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7.9pt;width:59.95pt;height:53.95pt;mso-wrap-style:none;v-text-anchor:middle" type="_x0000_t9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s 4 groups of 6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8"/>
        <w:gridCol w:w="1418"/>
        <w:gridCol w:w="1418"/>
        <w:gridCol w:w="1418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7160</wp:posOffset>
                      </wp:positionV>
                      <wp:extent cx="685800" cy="685800"/>
                      <wp:effectExtent l="0" t="0" r="635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5.4pt;margin-top:10.8pt;width:53.95pt;height:5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f" o:allowincell="t" style="position:absolute;margin-left:6.6pt;margin-top:10.9pt;width:53.95pt;height:53.95pt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1.7pt;margin-top:10.9pt;width:53.95pt;height:53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635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3.1pt;margin-top:10.9pt;width:53.95pt;height:5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8430</wp:posOffset>
                      </wp:positionV>
                      <wp:extent cx="685800" cy="685800"/>
                      <wp:effectExtent l="0" t="0" r="1270" b="63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66" stroked="f" o:allowincell="t" style="position:absolute;margin-left:3.85pt;margin-top:10.9pt;width:53.95pt;height:53.95pt;mso-wrap-style:none;v-text-anchor:middle">
                      <v:fill o:detectmouseclick="t" type="solid" color2="#66cc99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9" w:hRule="atLeast"/>
        </w:trPr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lu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ree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Yelllo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ur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ed dots 5 groups of 5 +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90600</wp:posOffset>
            </wp:positionH>
            <wp:positionV relativeFrom="paragraph">
              <wp:posOffset>160655</wp:posOffset>
            </wp:positionV>
            <wp:extent cx="449580" cy="795020"/>
            <wp:effectExtent l="0" t="0" r="0" b="0"/>
            <wp:wrapNone/>
            <wp:docPr id="1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581400</wp:posOffset>
            </wp:positionH>
            <wp:positionV relativeFrom="paragraph">
              <wp:posOffset>160655</wp:posOffset>
            </wp:positionV>
            <wp:extent cx="688975" cy="792480"/>
            <wp:effectExtent l="0" t="0" r="0" b="0"/>
            <wp:wrapNone/>
            <wp:docPr id="1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99695</wp:posOffset>
                  </wp:positionV>
                  <wp:extent cx="714375" cy="737870"/>
                  <wp:effectExtent l="0" t="0" r="0" b="0"/>
                  <wp:wrapNone/>
                  <wp:docPr id="15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00330</wp:posOffset>
                  </wp:positionV>
                  <wp:extent cx="836930" cy="699770"/>
                  <wp:effectExtent l="0" t="0" r="0" b="0"/>
                  <wp:wrapNone/>
                  <wp:docPr id="15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00330</wp:posOffset>
                  </wp:positionV>
                  <wp:extent cx="840105" cy="698500"/>
                  <wp:effectExtent l="0" t="0" r="0" b="0"/>
                  <wp:wrapNone/>
                  <wp:docPr id="15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0330</wp:posOffset>
                  </wp:positionV>
                  <wp:extent cx="619125" cy="678180"/>
                  <wp:effectExtent l="0" t="0" r="0" b="0"/>
                  <wp:wrapNone/>
                  <wp:docPr id="15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it 6 groups of 4 + 2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73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5080</wp:posOffset>
                  </wp:positionV>
                  <wp:extent cx="707390" cy="801370"/>
                  <wp:effectExtent l="0" t="0" r="0" b="0"/>
                  <wp:wrapNone/>
                  <wp:docPr id="15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05410</wp:posOffset>
                  </wp:positionV>
                  <wp:extent cx="760095" cy="660400"/>
                  <wp:effectExtent l="0" t="0" r="0" b="0"/>
                  <wp:wrapNone/>
                  <wp:docPr id="15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0330</wp:posOffset>
                  </wp:positionV>
                  <wp:extent cx="758825" cy="696595"/>
                  <wp:effectExtent l="0" t="0" r="0" b="0"/>
                  <wp:wrapNone/>
                  <wp:docPr id="15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080</wp:posOffset>
                  </wp:positionV>
                  <wp:extent cx="583565" cy="800100"/>
                  <wp:effectExtent l="0" t="0" r="0" b="0"/>
                  <wp:wrapNone/>
                  <wp:docPr id="15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00330</wp:posOffset>
                  </wp:positionV>
                  <wp:extent cx="764540" cy="739140"/>
                  <wp:effectExtent l="0" t="0" r="0" b="0"/>
                  <wp:wrapNone/>
                  <wp:docPr id="15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71755</wp:posOffset>
                  </wp:positionV>
                  <wp:extent cx="527685" cy="800100"/>
                  <wp:effectExtent l="0" t="0" r="0" b="0"/>
                  <wp:wrapNone/>
                  <wp:docPr id="15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5080</wp:posOffset>
                  </wp:positionV>
                  <wp:extent cx="838200" cy="774065"/>
                  <wp:effectExtent l="0" t="0" r="0" b="0"/>
                  <wp:wrapNone/>
                  <wp:docPr id="16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19380</wp:posOffset>
                  </wp:positionV>
                  <wp:extent cx="762000" cy="717550"/>
                  <wp:effectExtent l="0" t="0" r="0" b="0"/>
                  <wp:wrapNone/>
                  <wp:docPr id="16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8 groups of 3 + 2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left w:val="doub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double" w:sz="4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Normal"/>
              <w:rPr/>
            </w:pPr>
            <w:r>
              <w:rPr/>
              <w:t>No b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s 2 groups of 4 and 3 groups of 6</w:t>
      </w:r>
    </w:p>
    <w:sectPr>
      <w:footerReference w:type="default" r:id="rId100"/>
      <w:type w:val="nextPage"/>
      <w:pgSz w:w="11906" w:h="16838"/>
      <w:pgMar w:left="567" w:right="567" w:gutter="0" w:header="0" w:top="567" w:footer="4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esigned by Michael O’Reill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6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15.wmf"/><Relationship Id="rId19" Type="http://schemas.openxmlformats.org/officeDocument/2006/relationships/image" Target="media/image9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4.wmf"/><Relationship Id="rId23" Type="http://schemas.openxmlformats.org/officeDocument/2006/relationships/image" Target="media/image16.wmf"/><Relationship Id="rId24" Type="http://schemas.openxmlformats.org/officeDocument/2006/relationships/image" Target="media/image6.wmf"/><Relationship Id="rId25" Type="http://schemas.openxmlformats.org/officeDocument/2006/relationships/image" Target="media/image17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3.wmf"/><Relationship Id="rId32" Type="http://schemas.openxmlformats.org/officeDocument/2006/relationships/image" Target="media/image12.wmf"/><Relationship Id="rId33" Type="http://schemas.openxmlformats.org/officeDocument/2006/relationships/image" Target="media/image7.wmf"/><Relationship Id="rId34" Type="http://schemas.openxmlformats.org/officeDocument/2006/relationships/image" Target="media/image6.wmf"/><Relationship Id="rId35" Type="http://schemas.openxmlformats.org/officeDocument/2006/relationships/image" Target="media/image8.wmf"/><Relationship Id="rId36" Type="http://schemas.openxmlformats.org/officeDocument/2006/relationships/image" Target="media/image13.png"/><Relationship Id="rId37" Type="http://schemas.openxmlformats.org/officeDocument/2006/relationships/image" Target="media/image9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9.wmf"/><Relationship Id="rId42" Type="http://schemas.openxmlformats.org/officeDocument/2006/relationships/image" Target="media/image14.wmf"/><Relationship Id="rId43" Type="http://schemas.openxmlformats.org/officeDocument/2006/relationships/image" Target="media/image6.wmf"/><Relationship Id="rId44" Type="http://schemas.openxmlformats.org/officeDocument/2006/relationships/image" Target="media/image15.wmf"/><Relationship Id="rId45" Type="http://schemas.openxmlformats.org/officeDocument/2006/relationships/image" Target="media/image3.wmf"/><Relationship Id="rId46" Type="http://schemas.openxmlformats.org/officeDocument/2006/relationships/image" Target="media/image16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7.wmf"/><Relationship Id="rId51" Type="http://schemas.openxmlformats.org/officeDocument/2006/relationships/image" Target="media/image6.wmf"/><Relationship Id="rId52" Type="http://schemas.openxmlformats.org/officeDocument/2006/relationships/image" Target="media/image5.wmf"/><Relationship Id="rId53" Type="http://schemas.openxmlformats.org/officeDocument/2006/relationships/image" Target="media/image3.wmf"/><Relationship Id="rId54" Type="http://schemas.openxmlformats.org/officeDocument/2006/relationships/image" Target="media/image7.wmf"/><Relationship Id="rId55" Type="http://schemas.openxmlformats.org/officeDocument/2006/relationships/image" Target="media/image9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4.wmf"/><Relationship Id="rId59" Type="http://schemas.openxmlformats.org/officeDocument/2006/relationships/image" Target="media/image8.wmf"/><Relationship Id="rId60" Type="http://schemas.openxmlformats.org/officeDocument/2006/relationships/image" Target="media/image6.wmf"/><Relationship Id="rId61" Type="http://schemas.openxmlformats.org/officeDocument/2006/relationships/image" Target="media/image13.png"/><Relationship Id="rId62" Type="http://schemas.openxmlformats.org/officeDocument/2006/relationships/image" Target="media/image3.wmf"/><Relationship Id="rId63" Type="http://schemas.openxmlformats.org/officeDocument/2006/relationships/image" Target="media/image14.wmf"/><Relationship Id="rId64" Type="http://schemas.openxmlformats.org/officeDocument/2006/relationships/image" Target="media/image9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5.wmf"/><Relationship Id="rId69" Type="http://schemas.openxmlformats.org/officeDocument/2006/relationships/image" Target="media/image6.wmf"/><Relationship Id="rId70" Type="http://schemas.openxmlformats.org/officeDocument/2006/relationships/image" Target="media/image16.wmf"/><Relationship Id="rId71" Type="http://schemas.openxmlformats.org/officeDocument/2006/relationships/image" Target="media/image3.wmf"/><Relationship Id="rId72" Type="http://schemas.openxmlformats.org/officeDocument/2006/relationships/image" Target="media/image17.wmf"/><Relationship Id="rId73" Type="http://schemas.openxmlformats.org/officeDocument/2006/relationships/image" Target="media/image9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6.wmf"/><Relationship Id="rId79" Type="http://schemas.openxmlformats.org/officeDocument/2006/relationships/image" Target="media/image7.wmf"/><Relationship Id="rId80" Type="http://schemas.openxmlformats.org/officeDocument/2006/relationships/image" Target="media/image3.wmf"/><Relationship Id="rId81" Type="http://schemas.openxmlformats.org/officeDocument/2006/relationships/image" Target="media/image8.wmf"/><Relationship Id="rId82" Type="http://schemas.openxmlformats.org/officeDocument/2006/relationships/image" Target="media/image9.wmf"/><Relationship Id="rId83" Type="http://schemas.openxmlformats.org/officeDocument/2006/relationships/image" Target="media/image6.wmf"/><Relationship Id="rId84" Type="http://schemas.openxmlformats.org/officeDocument/2006/relationships/image" Target="media/image3.wmf"/><Relationship Id="rId85" Type="http://schemas.openxmlformats.org/officeDocument/2006/relationships/image" Target="media/image9.wmf"/><Relationship Id="rId86" Type="http://schemas.openxmlformats.org/officeDocument/2006/relationships/image" Target="media/image2.wmf"/><Relationship Id="rId87" Type="http://schemas.openxmlformats.org/officeDocument/2006/relationships/image" Target="media/image11.wmf"/><Relationship Id="rId88" Type="http://schemas.openxmlformats.org/officeDocument/2006/relationships/image" Target="media/image1.wmf"/><Relationship Id="rId89" Type="http://schemas.openxmlformats.org/officeDocument/2006/relationships/image" Target="media/image4.wmf"/><Relationship Id="rId90" Type="http://schemas.openxmlformats.org/officeDocument/2006/relationships/image" Target="media/image10.wmf"/><Relationship Id="rId91" Type="http://schemas.openxmlformats.org/officeDocument/2006/relationships/image" Target="media/image12.wmf"/><Relationship Id="rId92" Type="http://schemas.openxmlformats.org/officeDocument/2006/relationships/image" Target="media/image5.wmf"/><Relationship Id="rId93" Type="http://schemas.openxmlformats.org/officeDocument/2006/relationships/image" Target="media/image7.wmf"/><Relationship Id="rId94" Type="http://schemas.openxmlformats.org/officeDocument/2006/relationships/image" Target="media/image8.wmf"/><Relationship Id="rId95" Type="http://schemas.openxmlformats.org/officeDocument/2006/relationships/image" Target="media/image13.png"/><Relationship Id="rId96" Type="http://schemas.openxmlformats.org/officeDocument/2006/relationships/image" Target="media/image14.wmf"/><Relationship Id="rId97" Type="http://schemas.openxmlformats.org/officeDocument/2006/relationships/image" Target="media/image15.wmf"/><Relationship Id="rId98" Type="http://schemas.openxmlformats.org/officeDocument/2006/relationships/image" Target="media/image16.wmf"/><Relationship Id="rId99" Type="http://schemas.openxmlformats.org/officeDocument/2006/relationships/image" Target="media/image17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3:23:00Z</dcterms:created>
  <dc:creator>DEET User</dc:creator>
  <dc:description/>
  <dc:language>en-US</dc:language>
  <cp:lastModifiedBy>wfox</cp:lastModifiedBy>
  <cp:lastPrinted>2002-08-15T22:35:00Z</cp:lastPrinted>
  <dcterms:modified xsi:type="dcterms:W3CDTF">2004-08-09T03:23:00Z</dcterms:modified>
  <cp:revision>2</cp:revision>
  <dc:subject/>
  <dc:title>1</dc:title>
</cp:coreProperties>
</file>